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32"/>
        <w:jc w:val="left"/>
        <w:rPr/>
      </w:pPr>
      <w:r>
        <w:rPr/>
      </w:r>
    </w:p>
    <w:p>
      <w:pPr>
        <w:pStyle w:val="32"/>
        <w:jc w:val="left"/>
        <w:rPr/>
      </w:pPr>
      <w:r>
        <w:rPr/>
        <w:t>от 7 мая 2025 года                                                                                                                    № 285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 внесении изменений в постановление администрации Белояр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т 5 декабря 2024 года № 85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в приложение 1 «Муниципальная программа Белоярского района «Управление муниципальными финансами в Белоярском районе» (далее – муниципальная программа) к постановлению администрации Белоярского района от 5 декабря 2024 года   № 855 «Об утверждении муниципальной программы Белоярского района «Управление муниципальными финансами в Белоярском район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eastAsia="zh-CN" w:bidi="ar"/>
        </w:rPr>
        <w:t>1) с</w:t>
      </w:r>
      <w:r>
        <w:rPr>
          <w:sz w:val="24"/>
          <w:szCs w:val="24"/>
          <w:lang w:eastAsia="zh-CN" w:bidi="ar"/>
        </w:rPr>
        <w:t xml:space="preserve">троку «Объемы финансового обеспечения за весь период реализации» </w:t>
      </w:r>
      <w:r>
        <w:rPr>
          <w:rFonts w:eastAsia="Times New Roman"/>
          <w:sz w:val="24"/>
          <w:szCs w:val="24"/>
          <w:lang w:eastAsia="ru-RU"/>
        </w:rPr>
        <w:t>раздела 1 «Основные положения» Паспорта муниципальной программы Белоярского района «Управление муниципальными финансами в Белоярском районе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557"/>
        <w:gridCol w:w="2477"/>
      </w:tblGrid>
      <w:tr>
        <w:trPr>
          <w:trHeight w:val="300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lang w:eastAsia="zh-CN" w:bidi="ar"/>
              </w:rPr>
            </w:pPr>
            <w:r>
              <w:rPr>
                <w:lang w:eastAsia="zh-CN" w:bidi="ar"/>
              </w:rPr>
              <w:t>Объемы финансового обеспечения за весь период реализации</w:t>
            </w:r>
          </w:p>
        </w:tc>
        <w:tc>
          <w:tcPr>
            <w:tcW w:w="355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/>
            </w:pPr>
            <w:r>
              <w:rPr>
                <w:lang w:eastAsia="zh-CN" w:bidi="ar"/>
              </w:rPr>
              <w:t>1 883 420,1 тысяч рублей</w:t>
            </w:r>
          </w:p>
        </w:tc>
        <w:tc>
          <w:tcPr>
            <w:tcW w:w="24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раздел 4 «Финансовое обеспечение муниципальной программы» Паспорта муниципальной программы Белоярского района «Управление муниципальными финансами в Белоярском районе»  изложить в редакции согласно приложению 1 к  настоящему постанов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) дополнить  приложением 1 к муниципальной программе «Перечень инициативных проектов поселений Белоярского района, реализуемых с учетом субсидий из бюджета Ханты-Мансийского автономного округа – Югры в целях софинансирования расходных обязательств на реализацию инициативных проектов»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И.А. Плох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bCs/>
          <w:sz w:val="24"/>
          <w:szCs w:val="24"/>
          <w:highlight w:val="yellow"/>
          <w:lang w:eastAsia="ru-RU"/>
        </w:rPr>
      </w:r>
    </w:p>
    <w:p>
      <w:pPr>
        <w:sectPr>
          <w:type w:val="nextPage"/>
          <w:pgSz w:w="11906" w:h="16838"/>
          <w:pgMar w:left="1559" w:right="851" w:gutter="0" w:header="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лава Белоярского района                                                                                    </w:t>
        <w:tab/>
        <w:t>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7 мая 2025 года № 28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носимые в раздел 4 Паспорта 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/>
        <w:t>«</w:t>
      </w:r>
    </w:p>
    <w:p>
      <w:pPr>
        <w:pStyle w:val="ConsPlusNormal"/>
        <w:numPr>
          <w:ilvl w:val="0"/>
          <w:numId w:val="2"/>
        </w:numPr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tbl>
      <w:tblPr>
        <w:tblW w:w="144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759"/>
        <w:gridCol w:w="1078"/>
        <w:gridCol w:w="1078"/>
        <w:gridCol w:w="1078"/>
        <w:gridCol w:w="1078"/>
        <w:gridCol w:w="1078"/>
        <w:gridCol w:w="1078"/>
        <w:gridCol w:w="1233"/>
      </w:tblGrid>
      <w:tr>
        <w:trPr>
          <w:tblHeader w:val="true"/>
          <w:trHeight w:val="300" w:hRule="atLeast"/>
        </w:trPr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N п/п</w:t>
            </w:r>
          </w:p>
        </w:tc>
        <w:tc>
          <w:tcPr>
            <w:tcW w:w="5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701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5 год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6 год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7 год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3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Всего</w:t>
            </w:r>
          </w:p>
        </w:tc>
      </w:tr>
      <w:tr>
        <w:trPr>
          <w:trHeight w:val="399" w:hRule="atLeast"/>
        </w:trPr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униципальная программа «Управление муниципальными финансами в Белоярском районе» (всего), в том числе: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03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306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232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281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270 281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281,3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420,1</w:t>
            </w:r>
          </w:p>
        </w:tc>
      </w:tr>
      <w:tr>
        <w:trPr>
          <w:trHeight w:val="153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2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28,7</w:t>
            </w:r>
          </w:p>
        </w:tc>
      </w:tr>
      <w:tr>
        <w:trPr>
          <w:trHeight w:val="117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419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999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63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6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6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63,2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672,8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9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134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309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158 35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35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358,6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 418,6</w:t>
            </w:r>
          </w:p>
        </w:tc>
      </w:tr>
      <w:tr>
        <w:trPr>
          <w:trHeight w:val="75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Объем налоговых расходов Белоярского района (справочно)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5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750,0</w:t>
            </w:r>
          </w:p>
        </w:tc>
      </w:tr>
      <w:tr>
        <w:trPr>
          <w:trHeight w:val="362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 w:bidi="ar"/>
              </w:rPr>
              <w:t>Комплекс процессных мероприятий «Эффективное управление резервными средствами и муниципальным долгом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588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42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98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5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46,4</w:t>
            </w:r>
          </w:p>
        </w:tc>
      </w:tr>
      <w:tr>
        <w:trPr>
          <w:trHeight w:val="75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0 588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42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98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5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46,4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.1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Управление резервными средствами бюджета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4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78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25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753,1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4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78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25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753,1</w:t>
            </w:r>
          </w:p>
        </w:tc>
      </w:tr>
      <w:tr>
        <w:trPr>
          <w:trHeight w:val="254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.2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Обслуживание муниципального долга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3,3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3,3</w:t>
            </w:r>
          </w:p>
        </w:tc>
      </w:tr>
      <w:tr>
        <w:trPr>
          <w:trHeight w:val="195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.3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ланирование ассигнований на погашение долговых обязательств Белоярского района» &lt;*&gt;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935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 247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788,9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6 338,5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935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 247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788,9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6 338,5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 w:bidi="ar"/>
              </w:rPr>
              <w:t>Комплекс процессных мероприятий «Повышение прозрачности и информационной доступности бюджета и бюджетного процесса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 w:bidi="ar"/>
              </w:rPr>
              <w:t>Комплекс процессных мероприятий «Повышение финансовой грамотности населения и формирование финансовой культуры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.1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Финансовая поддержка некоммерческих организаций на реализацию мероприятий, направленных на повышение финансовой грамотности населения и формирования финансовой культуры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 w:bidi="ar"/>
              </w:rPr>
              <w:t>Комплекс процессных мероприятий «Обеспечение деятельности казенного учреждения, осуществляющего полномочия по ведению централизованного бухгалтерского учета и отчетности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52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59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67,9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383,3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52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59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67,9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383,3</w:t>
            </w:r>
          </w:p>
        </w:tc>
      </w:tr>
      <w:tr>
        <w:trPr>
          <w:trHeight w:val="600" w:hRule="atLeast"/>
        </w:trPr>
        <w:tc>
          <w:tcPr>
            <w:tcW w:w="98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 w:bidi="ar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1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54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68,7</w:t>
            </w:r>
          </w:p>
        </w:tc>
      </w:tr>
      <w:tr>
        <w:trPr>
          <w:trHeight w:val="34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1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54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68,7</w:t>
            </w:r>
          </w:p>
        </w:tc>
      </w:tr>
      <w:tr>
        <w:trPr>
          <w:trHeight w:val="480" w:hRule="atLeast"/>
        </w:trPr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.1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Обеспечение выполнения функций управления муниципальными финансами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1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54,7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68,7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1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54,7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01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68,7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 w:bidi="ar"/>
              </w:rPr>
              <w:t>Комплекс процессных мероприятий "Финансовое обеспечение осуществления органами местного самоуправления поселений в границах Белоярского района переданных полномочий "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71 578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8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8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8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80,4</w:t>
            </w:r>
          </w:p>
        </w:tc>
      </w:tr>
      <w:tr>
        <w:trPr>
          <w:trHeight w:val="4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2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28,7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64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30,8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0,9</w:t>
            </w:r>
          </w:p>
        </w:tc>
      </w:tr>
      <w:tr>
        <w:trPr>
          <w:trHeight w:val="124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.1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редоставление межбюджетных трансфертов  на 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1,2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1,2</w:t>
            </w:r>
          </w:p>
        </w:tc>
      </w:tr>
      <w:tr>
        <w:trPr>
          <w:trHeight w:val="104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.2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5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5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5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5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.3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редоставление субсидий бюджетам поселений Белоярского района на реализацию инициативных проектов, отобранных по результатам конкурс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99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99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79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79,3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9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9,7</w:t>
            </w:r>
          </w:p>
        </w:tc>
      </w:tr>
      <w:tr>
        <w:trPr>
          <w:trHeight w:val="72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.4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редоставление межбюджетных трансфертов в форме субвенций на осуществление отдельных государственных полномочий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4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7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30,2</w:t>
            </w:r>
          </w:p>
        </w:tc>
      </w:tr>
      <w:tr>
        <w:trPr>
          <w:trHeight w:val="24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2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5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28,7</w:t>
            </w:r>
          </w:p>
        </w:tc>
      </w:tr>
      <w:tr>
        <w:trPr>
          <w:trHeight w:val="24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5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 w:bidi="ar"/>
              </w:rPr>
              <w:t>Комплекс процессных мероприятий «Выравнивание бюджетной обеспеченности  и обеспечение сбалансированности бюджетов поселений в границах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08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144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72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7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7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271,9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 041,3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25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966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30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3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342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53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7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4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4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4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41,9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 699,3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.1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Выравнивание бюджетной обеспеченности поселений в границах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439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356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160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16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16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16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 436,4</w:t>
            </w:r>
          </w:p>
        </w:tc>
      </w:tr>
      <w:tr>
        <w:trPr>
          <w:trHeight w:val="32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25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966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30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3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342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84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89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094,4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.2.</w:t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Обеспечение сбалансированности бюджетов поселений в границах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69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88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11,9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604,9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69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88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11,9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604,9</w:t>
            </w:r>
          </w:p>
        </w:tc>
      </w:tr>
      <w:tr>
        <w:trPr>
          <w:trHeight w:val="980" w:hRule="atLeas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57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 w:bidi="ar"/>
              </w:rPr>
              <w:t>Комплекс процессных мероприятий «Содействие повышению эффективности деятельности органов местного самоуправления и качества управления муниципальными финансами в поселениях Белоярского района»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14440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 7 мая 2025 года № 285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1 к муниципальной программе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чень инициативных проектов поселений Белоярского района, реализуемы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 учетом субсидий из бюджета Ханты-Мансийского автономного округа – Югры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целях софинансирования расходных обязательств на реализацию инициативных проекто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501"/>
        <w:gridCol w:w="1913"/>
        <w:gridCol w:w="1286"/>
        <w:gridCol w:w="3166"/>
        <w:gridCol w:w="1691"/>
        <w:gridCol w:w="1572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 мероприятия раздел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муниципальной программы</w:t>
            </w:r>
          </w:p>
        </w:tc>
      </w:tr>
      <w:tr>
        <w:trPr>
          <w:tblHeader w:val="true"/>
          <w:trHeight w:val="1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6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Торум Хары»/ «Под открытым небом». Благоустройство этнокультурного парка «Ай Курт» в сельском поселении Сосновка, 3 этап»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основк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5 18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редства бюджета автономного округа в целях </w:t>
            </w:r>
            <w:r>
              <w:rPr>
                <w:sz w:val="20"/>
                <w:szCs w:val="20"/>
                <w:lang w:eastAsia="ru-RU"/>
              </w:rPr>
              <w:t>с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6 626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Соснов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 554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Благоустройство общественной территории «Двор мечты - 2 этап»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Верхнеказымски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6 311,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 418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Верхнеказымс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 893,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Ресурс-трек «Траектория гения»: создание креативного пространства возле ресурсного центра»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зы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 305,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3 313,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Казы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991,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й проект «Благоустройство центральной площадки в с.Казым. Площадь перед школой «Омащ хар», 2 этап»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зы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1 454,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6 017,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Казы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5 436,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й проект «Обустройство многофункциональной парковой зоны сельского поселения Лыхма «ПАРК «СЕМЕЙНЫЙ» - 5 этап»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ыхм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2 77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 939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Лых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831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реализацию инициативных проектов поселений  Белоярск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99 021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79 314,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8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 Белояр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 706,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&lt;*&gt; предоставление целевых субсидий бюджета автономного округа на реализацию инициативных проектов поселений Белоярского района, осуществляется из бюджета Белоярского района в соответствии с решением Думы Белоярского района </w:t>
      </w:r>
      <w:r>
        <w:rPr>
          <w:lang w:eastAsia="ru-RU"/>
        </w:rPr>
        <w:t>от 13 февраля 2020 года № 5 «Об утверждении Правил предоставления межбюджетных трансфертов из бюджета Белоярского района бюджетам городского и сельских поселений в границах Белоярского района».</w:t>
      </w:r>
    </w:p>
    <w:p>
      <w:pPr>
        <w:pStyle w:val="Normal"/>
        <w:spacing w:lineRule="auto" w:line="256" w:before="0" w:after="160"/>
        <w:jc w:val="right"/>
        <w:rPr/>
      </w:pPr>
      <w:r>
        <w:rPr/>
        <w:t>».</w:t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4:28:00Z</dcterms:created>
  <dc:creator>shabanova</dc:creator>
  <dc:description/>
  <cp:keywords/>
  <dc:language>en-US</dc:language>
  <cp:lastModifiedBy>RePack by Diakov</cp:lastModifiedBy>
  <cp:lastPrinted>2025-04-21T09:59:00Z</cp:lastPrinted>
  <dcterms:modified xsi:type="dcterms:W3CDTF">2025-05-12T04:28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06455EEFE425CBA6129F1B9ECA7FF</vt:lpwstr>
  </property>
  <property fmtid="{D5CDD505-2E9C-101B-9397-08002B2CF9AE}" pid="3" name="KSOProductBuildVer">
    <vt:lpwstr>1049-11.2.0.9984</vt:lpwstr>
  </property>
</Properties>
</file>